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1 год и на плановый период 2022 и 2023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й на выравнивание бюджетной обеспеченности поселений Новокубанск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местным бюджета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7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редоставляемых другим бюджетам бюджетной системы Российской Федер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 7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1-05-06T08:43:00Z</cp:lastPrinted>
  <dcterms:modified xsi:type="dcterms:W3CDTF">2021-05-25T12:22:00Z</dcterms:modified>
  <cp:revision>72</cp:revision>
  <dc:subject/>
  <dc:title>Приложение  28</dc:title>
</cp:coreProperties>
</file>